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155490915"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556708343"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2047199798"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